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dobe-mappings-cmap 201907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out modification, are permitted provided tha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y be used to endorse or promote products derived from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y be used to endorse or promote products derived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in the documentation and/or other materia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notice, this list of conditions and the follow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SOFTWARE IS PROVIDED BY THE COPYRIGHT HOLDER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PECIAL, EXEMPLARY, OR CONSEQUENTIAL DAMAGES (INCLUDING, B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istribution and use in source and binary forms, with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THERWISE) ARISING IN ANY WAY OUT OF THE USE OF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ther the name of Adobe nor the names of its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 LIMITED TO, PROCUREMENT OF SUBSTITUTE GOODS OR SER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RCHANTABILITY AND FITNESS FOR A PARTICULAR PURPOSE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SS OF USE, DATA, OR PROFITS; OR BUSINESS INTERRU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ING, BUT NOT LIMITED TO, THE IMPLIED WARRANTIES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WEVER CAUSED AND ON ANY THEORY OF LIABILITY, WHETHER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D. IN NO EVENT SHALL THE COPYRIGHT HOLDER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19 Adob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RIBUTORS BE LIABLE FOR ANY DIRECT, INDIRECT, INCIDEN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RIBUTORS "AS IS" AND ANY EXPRESS OR IMPLIED WARRAN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RACT, STRICT LIABILITY, OR TORT (INCLUDING NEGLIGENCE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End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2019 Adob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739</vt:lpwstr>
  </property>
</Properties>
</file>